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5058" w:hanging="0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Meditación y rezo de la 3ª Orden del Rosario.</w:t>
      </w:r>
    </w:p>
    <w:p>
      <w:pPr>
        <w:pStyle w:val="Normal"/>
        <w:ind w:left="-1260" w:right="5058" w:hanging="0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Primer Misterio: La Resurrección del Señor.</w:t>
      </w:r>
    </w:p>
    <w:p>
      <w:pPr>
        <w:pStyle w:val="Normal"/>
        <w:ind w:left="-1260" w:right="5058" w:hanging="0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1.-    Pero el primer día de la semana, muy  de mañana, </w:t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vinieron al monumento, trayendo los aromas que </w:t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habían preparado.</w:t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2.-    Y encontraron removida del monumento la piedra, y</w:t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entraron, no hallaron el cuerpo del Señor Jesús.</w:t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3.-    Estando ellas perplejas sobre esto, se les presentaron</w:t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dos hombres con vestiduras deslumbrantes</w:t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4.-    Mientras ellas se quedaron aterrorizadas y bajaron la</w:t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cabeza hacia el suelo, les dijeron.</w:t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5.-    ¿Porqué buscáis de entre los muertos al que vive? No</w:t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está aquí, ha resucitado.</w:t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6.-    Maria Magdalena fue a anunciar a los discípulos: &lt;He</w:t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visto al Señor&gt; y las cosas que le había dicho.</w:t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7.-    La tarde del primer día de la semana, estando cerrado </w:t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el lugar donde se hallaban los discípulos por temor a</w:t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los judíos, vino Jesús y puesto en medio de ellos, les </w:t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dijo: “La paz sea con vosotros”.</w:t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8.-    Pasados ocho días, otra vez estaban dentro los </w:t>
      </w:r>
    </w:p>
    <w:p>
      <w:pPr>
        <w:pStyle w:val="Normal"/>
        <w:ind w:left="-1260" w:right="505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discípulos y Tomás con ellos.  Vino Jesús, cerradas las</w:t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0:38:00Z</dcterms:created>
  <dc:creator>ING. RAUL MORENO LOPEZ</dc:creator>
  <dc:description/>
  <dc:language>en-US</dc:language>
  <cp:lastModifiedBy>ING. RAUL MORENO LOPEZ</cp:lastModifiedBy>
  <dcterms:modified xsi:type="dcterms:W3CDTF">2001-06-23T15:01:00Z</dcterms:modified>
  <cp:revision>2</cp:revision>
  <dc:subject/>
  <dc:title>Primer Misterio: La Resurrección del Señor</dc:title>
</cp:coreProperties>
</file>